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Writing a Personal Narrative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The College Essay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’ve spent a lot of time discussing the importance of writing the college essay, and now it’s time to get started.  Listed below are the most common college essay prompts; your first step in the writing process is to choose the prompt you like be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valuate a significant experience, achievement, risk you have taken, or ethical dilemma you have faced and its impact on you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cuss some issue of personal, local, national, or international concern and its importance to you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dicate a person who has had a significant influence on you, and describe that influenc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a character in fiction, an historical figure, or a creative work (of art, music, science, etc.) that has had an influence on you, and explain that influenc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iven your personal background, describe an experience that illustrates what you would bring to the diversity in a college community; or describe an encounter that demonstrated the importance of diversity to you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oose your own topic. (See me for approval!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you write your essay BE SPECIFIC – use SPECIFIC examples and stories to illustrate your ideas.  Be personal; allow your own unique voice to reach the reader.  Don’t make a lot of general statements.  Allow the details of your life or an event to shine through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ngth:</w:t>
      </w:r>
      <w:r>
        <w:rPr>
          <w:rFonts w:cs="Arial" w:ascii="Arial" w:hAnsi="Arial"/>
        </w:rPr>
        <w:t xml:space="preserve">  Most colleges ask for a minimum of 250 words.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i/>
        </w:rPr>
        <w:t xml:space="preserve">    </w:t>
      </w:r>
      <w:r>
        <w:rPr>
          <w:rFonts w:cs="Arial" w:ascii="Arial" w:hAnsi="Arial"/>
          <w:b/>
          <w:i/>
        </w:rPr>
        <w:t>Translation:</w:t>
      </w:r>
      <w:r>
        <w:rPr>
          <w:rFonts w:cs="Arial" w:ascii="Arial" w:hAnsi="Arial"/>
        </w:rPr>
        <w:t xml:space="preserve"> 1-2 pages, typed, double spaced, Times New Roman,12 pt. fo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ubric:</w:t>
      </w:r>
      <w:r>
        <w:rPr>
          <w:rFonts w:cs="Arial" w:ascii="Arial" w:hAnsi="Arial"/>
        </w:rPr>
        <w:t xml:space="preserve"> Focus/Content/Organization/Style/Conventions – 100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ugh Draft Du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nal Draft Due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54:00Z</dcterms:created>
  <dc:creator>Buddy Ng</dc:creator>
  <dc:description/>
  <cp:keywords/>
  <dc:language>en-US</dc:language>
  <cp:lastModifiedBy>PA Department of Education</cp:lastModifiedBy>
  <cp:lastPrinted>2007-09-05T14:26:00Z</cp:lastPrinted>
  <dcterms:modified xsi:type="dcterms:W3CDTF">2008-09-08T10:54:00Z</dcterms:modified>
  <cp:revision>2</cp:revision>
  <dc:subject/>
  <dc:title>College Essay Topics</dc:title>
</cp:coreProperties>
</file>